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çais AP</w:t>
      </w:r>
    </w:p>
    <w:p>
      <w:pPr>
        <w:pStyle w:val="Normal"/>
        <w:rPr/>
      </w:pPr>
      <w:r>
        <w:rPr>
          <w:rFonts w:cs="Comic Sans MS" w:ascii="Comic Sans MS" w:hAnsi="Comic Sans MS"/>
        </w:rPr>
        <w:t>Les expressions idiomatiques utile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s’agit de=it is a question of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t à coup=suddenly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ivre un cours=to take a clas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</w:rPr>
        <w:t>en plein air=outdoor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lang w:val="fr-BE"/>
        </w:rPr>
        <w:t>être</w:t>
      </w:r>
      <w:r>
        <w:rPr>
          <w:rFonts w:cs="Comic Sans MS" w:ascii="Comic Sans MS" w:hAnsi="Comic Sans MS"/>
          <w:lang w:val="en-US"/>
        </w:rPr>
        <w:t xml:space="preserve"> au courant=to be informed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oir de la chance=to be lucky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t à fait=entirely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dre son temps=to waste one’s tim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être en train de=to be in the midst of, act of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faire la queue=to stand in lin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ssister à=to attend, be be present a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faire la sourde oreille=to turn a deaf ear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à la fois=at the same tim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en-US"/>
        </w:rPr>
        <w:t>gaspiller son argent=to waste one’s mone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s’intéresser à=to be interested i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e marier avec=to marr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US"/>
        </w:rPr>
        <w:t>ça m’est égal=it’s all the same to m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e mettre en</w:t>
      </w:r>
      <w:r>
        <w:rPr>
          <w:rFonts w:cs="Comic Sans MS" w:ascii="Comic Sans MS" w:hAnsi="Comic Sans MS"/>
          <w:lang w:val="fr-BE"/>
        </w:rPr>
        <w:t xml:space="preserve"> colère</w:t>
      </w:r>
      <w:r>
        <w:rPr>
          <w:rFonts w:cs="Comic Sans MS" w:ascii="Comic Sans MS" w:hAnsi="Comic Sans MS"/>
        </w:rPr>
        <w:t>=to get angry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quand même=anyway, just the same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quant à=as for</w:t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es expressions utiles</w:t>
      </w:r>
    </w:p>
    <w:p>
      <w:pPr>
        <w:pStyle w:val="ListParagraph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insi=so, thus, therefore  OR  this way, like that (C’est ainsi; Tu dois l’accepter.=That’s the way it is; you must accept it.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lors=then, so, in that case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onc=therefore, so, thu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près=after; après que (conjunction) (Je vais le faire</w:t>
      </w:r>
      <w:r>
        <w:rPr>
          <w:rFonts w:cs="Comic Sans MS" w:ascii="Comic Sans MS" w:hAnsi="Comic Sans MS"/>
          <w:lang w:val="fr-BE"/>
        </w:rPr>
        <w:t xml:space="preserve"> après</w:t>
      </w:r>
      <w:r>
        <w:rPr>
          <w:rFonts w:cs="Comic Sans MS" w:ascii="Comic Sans MS" w:hAnsi="Comic Sans MS"/>
          <w:lang w:val="en-US"/>
        </w:rPr>
        <w:t xml:space="preserve"> qu’il arrivera=I am going to do it after he arrives.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avant que=before (+subjonctif) (Il doit faire quelque chose avant qu’elle se rende compte ce qui se passe !  </w:t>
      </w:r>
      <w:r>
        <w:rPr>
          <w:rFonts w:cs="Comic Sans MS" w:ascii="Comic Sans MS" w:hAnsi="Comic Sans MS"/>
          <w:lang w:val="en-US"/>
        </w:rPr>
        <w:t>He must do something before she realizes what’s going on !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nsuite=then, next, later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uis=then, next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à condition que=provided that (+subjonctif) (Je veux bien te faire confiance, à condition que tu me promettes de tout dire.  </w:t>
      </w:r>
      <w:r>
        <w:rPr>
          <w:rFonts w:cs="Comic Sans MS" w:ascii="Comic Sans MS" w:hAnsi="Comic Sans MS"/>
          <w:lang w:val="en-US"/>
        </w:rPr>
        <w:t>I’m willing to trust you provided that you tell me everything.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afin que=so that (+subjonctif)  (Elle lui parle afin que son petit ami soit jaloux.  </w:t>
      </w:r>
      <w:r>
        <w:rPr>
          <w:rFonts w:cs="Comic Sans MS" w:ascii="Comic Sans MS" w:hAnsi="Comic Sans MS"/>
          <w:lang w:val="en-US"/>
        </w:rPr>
        <w:t>She’s talking to him so that her boyfriend will be jealous.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à moins que=unless (+subjonctif) (Je vais lui dire à moins qu’il</w:t>
      </w:r>
      <w:r>
        <w:rPr>
          <w:rFonts w:cs="Comic Sans MS" w:ascii="Comic Sans MS" w:hAnsi="Comic Sans MS"/>
          <w:lang w:val="fr-BE"/>
        </w:rPr>
        <w:t xml:space="preserve"> sache</w:t>
      </w:r>
      <w:r>
        <w:rPr>
          <w:rFonts w:cs="Comic Sans MS" w:ascii="Comic Sans MS" w:hAnsi="Comic Sans MS"/>
          <w:lang w:val="en-US"/>
        </w:rPr>
        <w:t xml:space="preserve"> déjà.=I’m going to tell him unless he already knows.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en que=although (+subjonctif) (J’ai réussi à l’examen bien que je n’aie pas étudié.=I passed the test even though I didn’t study.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que=so that (+subjonctif) (Il travaille pour que vous puissiez manger=He works so that you can eat.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dès que=as soon as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sitôt que=as soon a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dant que=while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ce que=because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9:21:00Z</dcterms:created>
  <dc:creator>Ursuline Academy</dc:creator>
  <dc:description/>
  <cp:keywords/>
  <dc:language>en-US</dc:language>
  <cp:lastModifiedBy>Ursuline Academy</cp:lastModifiedBy>
  <dcterms:modified xsi:type="dcterms:W3CDTF">2012-05-12T20:05:00Z</dcterms:modified>
  <cp:revision>5</cp:revision>
  <dc:subject/>
  <dc:title/>
</cp:coreProperties>
</file>